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струкция по получению Сертифик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Убедитесь, что Вы основательно изучили и полностью освоили материалы семинара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ри необходимости создайте Экзаменационную комиссию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  <w:r>
        <w:rPr>
          <w:b/>
          <w:sz w:val="24"/>
          <w:szCs w:val="24"/>
        </w:rPr>
        <w:t xml:space="preserve"> и сдайте экзамен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несите свои данные в Сертификат. Вам нужно найти и заменить с помощью редактора </w:t>
      </w: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fice</w:t>
      </w:r>
      <w:r>
        <w:rPr>
          <w:b/>
          <w:sz w:val="24"/>
          <w:szCs w:val="24"/>
        </w:rPr>
        <w:t xml:space="preserve"> Word 2003 следующий текс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ИВАНОВ ИВАН ИВАНОВИЧ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Владелец ООО «Компания» (Гор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печатайте Сертификат на цветном принтере. Можно использовать глянцевую или фото бумагу для красо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ставьте Сертификат в рамочку и повесьте его на сте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окажите Сертификат всем своим знакомым бизнесменам, особенно Владельцам бизнеса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тификат подготовл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ом Владельческого контроля бизне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</w:rPr>
        <w:t>Новосибирск. Академгородок.  Эксклюзивный консалтинг по всему миру с использованием  видеосвязи в Интернет!</w:t>
      </w:r>
    </w:p>
    <w:p>
      <w:pPr>
        <w:pStyle w:val="HTM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резидент - Сычев Николай Андреевич, бизнес-консультант, к.ф.-м.н., (383) 363-15-65, мобильный 8 913 912 45 54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Более подробные материалы представлены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bc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com</w:t>
        </w:r>
      </w:hyperlink>
      <w:r>
        <w:rPr>
          <w:rStyle w:val="StrongEmphasis"/>
          <w:b w:val="false"/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sbb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b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Cs/>
          <w:lang w:val="en-US"/>
        </w:rPr>
        <w:t>Skype</w:t>
      </w:r>
      <w:r>
        <w:rPr>
          <w:bCs/>
        </w:rPr>
        <w:t xml:space="preserve">: </w:t>
      </w:r>
      <w:r>
        <w:rPr>
          <w:bCs/>
          <w:lang w:val="en-US"/>
        </w:rPr>
        <w:t>sychev</w:t>
      </w:r>
      <w:r>
        <w:rPr>
          <w:bCs/>
        </w:rPr>
        <w:t>_</w:t>
      </w:r>
      <w:r>
        <w:rPr>
          <w:bCs/>
          <w:lang w:val="en-US"/>
        </w:rPr>
        <w:t>n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bc1.com/" TargetMode="External"/><Relationship Id="rId3" Type="http://schemas.openxmlformats.org/officeDocument/2006/relationships/hyperlink" Target="mailto:sbbc@sbb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8:29:00Z</dcterms:created>
  <dc:creator>Vitaly D. Saratovkin</dc:creator>
  <dc:description/>
  <cp:keywords/>
  <dc:language>en-US</dc:language>
  <cp:lastModifiedBy>Николай</cp:lastModifiedBy>
  <dcterms:modified xsi:type="dcterms:W3CDTF">2008-07-03T04:28:00Z</dcterms:modified>
  <cp:revision>49</cp:revision>
  <dc:subject/>
  <dc:title>Темы</dc:title>
</cp:coreProperties>
</file>